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постановлению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Катав-Ивановского 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 от __________________ г.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униципальн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«Повышение эффективности реализ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олодежной политики на территории Катав-Ивановского муниципального района»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 «Содержание проблемы и обоснование необходимости ее решения программными методами»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оссии возрастает роль молодежи в принятии решений на местном, региональном, федеральном и мировом уровнях. Участие в жизни общества и активная гражданская позиция молодежи предполагает участие ее в любых формах деятельности с целью построения гражданского общества. Социальная интеграция молодежи помогает ей не только справиться со своими проблемами и трудностями, но и с вызовами современного общест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ю молодежной политики является развитие и реализация потенциала молодежи в интересах России. Ключевая задача – воспитание патриотично настроенной молодежи с независимым мышлением, обладающей созидательным мировоззрением, профессиональными знаниями, демонстрирующей высокую культуру, в том числе культуру межнационального общения, общественность и способность принимать самостоятельные решения, нацеленные на повышение благосостояния страны, региона, народа и своей семь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по реализации молодежной политики, признанные обеспечить ее целостность, последовательность, преемственность и эффективность, осуществляются по четырем направлениям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проведение мероприятий патриотической направленности, в том числе посвященных юбилейным и памятным событиям Росси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держка социальных и общественных инициатив молодых граждан, проживающих на территории  Челябинской област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а талантливых детей и молодежи в сферах образования, интеллектуальной и творческой деятельност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чение молодежи в социальную, общественно – политическую и культурную жизнь общества.</w:t>
      </w:r>
    </w:p>
    <w:p>
      <w:pPr>
        <w:pStyle w:val="Normal"/>
        <w:spacing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слабых сторон реализации молодежной политики можно отметить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ую изолированность молодых людей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е развитие инфраструктуры сферы молодежной политики, отсутствие достаточного количества центров по работе с молодежью, в том числе многопрофильных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ую информированность молодежи о других народах, культурах и религиях, наличие негативных этнических и религиозных стереотипов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необходимого набора возможностей для неприятия асоциальных норм поведения, а также полноценных возможностей для реабилитации и адаптации молодых людей, находившихся в трудной жизненной ситуаци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этим разработана Муниципальная программа «Повышения эффективности реализации молодежной политики на территории Катав-Ивановского муниципального района».</w:t>
      </w:r>
    </w:p>
    <w:p>
      <w:pPr>
        <w:pStyle w:val="Normal"/>
        <w:tabs>
          <w:tab w:val="clear" w:pos="708"/>
          <w:tab w:val="left" w:pos="397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нашего района возможно только при условии активного участия всех членов общества. Для того, чтобы вовлечь в процесс создания сильного района молодежь, было принято решение о разработке Программы направленной на формирование у молодежи активной жизненной позиции. 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дряя в работу Программу, планируется привлечь молодежь к решению проблем города, района.</w:t>
      </w:r>
      <w:r>
        <w:rPr>
          <w:rFonts w:cs="Times New Roman" w:ascii="Times New Roman" w:hAnsi="Times New Roman"/>
          <w:bCs/>
          <w:sz w:val="24"/>
          <w:szCs w:val="24"/>
        </w:rPr>
        <w:t xml:space="preserve"> Реализуя Программу, мы ставим перед собой задачу обучить молодежь</w:t>
      </w:r>
      <w:r>
        <w:rPr>
          <w:rFonts w:cs="Times New Roman" w:ascii="Times New Roman" w:hAnsi="Times New Roman"/>
          <w:sz w:val="24"/>
          <w:szCs w:val="24"/>
        </w:rPr>
        <w:t xml:space="preserve"> навыкам самостоятельного и эффективного взаимодействия в обществе. Мы считаем, что только человек, который умеет ставить цели, достигать их и решать свои собственные проблемы - может брать на себя ответственность и действовать на благо города, страны, достигать больших побед в спорте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дной из ключевых задач Программы является создание благоприятной воспитательной среды, которая способствует самовыражению и саморазвитию личности. </w:t>
      </w:r>
    </w:p>
    <w:p>
      <w:pPr>
        <w:pStyle w:val="Normal"/>
        <w:shd w:fill="FFFFFF" w:val="clear"/>
        <w:spacing w:before="0" w:after="0"/>
        <w:ind w:right="40" w:firstLine="426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За последние годы в Катав-Ивановском муниципальном районе накоплен некоторый опыт работы с молодежью, позволяющий скорректировать взгляд на молодежные проблемы, теснее увязать их с областными, российскими, направить деятельность всех заинтересованных структур на формирование у нового поколения сельских жителей чувства принадлежности к району и ответственности за его будущее.</w:t>
      </w:r>
    </w:p>
    <w:p>
      <w:pPr>
        <w:pStyle w:val="Normal"/>
        <w:shd w:fill="FFFFFF" w:val="clear"/>
        <w:spacing w:before="0" w:after="0"/>
        <w:ind w:right="40" w:firstLine="426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Актуальной и требующей решения является задача расширения возможностей и создания условий для развития общественной, трудовой, творческой деятельности сельской молодежи. </w:t>
      </w:r>
    </w:p>
    <w:p>
      <w:pPr>
        <w:pStyle w:val="Normal"/>
        <w:shd w:fill="FFFFFF" w:val="clear"/>
        <w:spacing w:before="0" w:after="0"/>
        <w:ind w:right="40" w:firstLine="426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Достаточно острой остается проблема подростковой преступности, и так как лучшей профилактикой правонарушений несовершеннолетних является их занятость, необходимо вовлекать детей «группы риска» в социально-значимые мероприятия, ограждать их от влияния улицы.  </w:t>
      </w:r>
    </w:p>
    <w:p>
      <w:pPr>
        <w:pStyle w:val="Normal"/>
        <w:shd w:fill="FFFFFF" w:val="clear"/>
        <w:spacing w:before="0" w:after="0"/>
        <w:ind w:right="40" w:firstLine="426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В современных условиях необходимо заниматься патриотическим и нравственным воспитанием молодежи, пропагандировать принципы здорового образа жизни, ведь от сегодняшних юношей и девушек зависит будущее нашей Малой Родины.</w:t>
      </w:r>
    </w:p>
    <w:p>
      <w:pPr>
        <w:pStyle w:val="Normal"/>
        <w:shd w:fill="FFFFFF" w:val="clear"/>
        <w:spacing w:before="0" w:after="0"/>
        <w:ind w:right="40" w:firstLine="426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Необходимо продолжать работу по преодолению разобщенности молодежи, воспитывать у молодых людей неравнодушие ко всему, что происходит в политической, общественной, культурной жизни района. </w:t>
      </w:r>
    </w:p>
    <w:p>
      <w:pPr>
        <w:pStyle w:val="Normal"/>
        <w:shd w:fill="FFFFFF" w:val="clear"/>
        <w:spacing w:before="0" w:after="0"/>
        <w:ind w:right="40" w:firstLine="426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Главным результатом реализации молодежной политики должно стать улучшение социально – экономического положения молодежи в Катав – Ивановском муниципальном районе и увеличение степени ее вовлеченности в социально – экономическую жизнь страны.</w:t>
      </w:r>
    </w:p>
    <w:p>
      <w:pPr>
        <w:pStyle w:val="Heading2"/>
        <w:spacing w:lineRule="auto" w:line="276"/>
        <w:ind w:left="720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</w:r>
    </w:p>
    <w:p>
      <w:pPr>
        <w:pStyle w:val="Heading2"/>
        <w:spacing w:lineRule="auto" w:line="276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ru-RU"/>
        </w:rPr>
        <w:t xml:space="preserve"> 2 «</w:t>
      </w:r>
      <w:r>
        <w:rPr>
          <w:sz w:val="28"/>
          <w:szCs w:val="28"/>
        </w:rPr>
        <w:t>Основн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це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и задачи муниципальной программы</w:t>
      </w:r>
      <w:r>
        <w:rPr>
          <w:sz w:val="28"/>
          <w:szCs w:val="28"/>
          <w:lang w:val="ru-RU"/>
        </w:rPr>
        <w:t>»</w:t>
      </w:r>
    </w:p>
    <w:p>
      <w:pPr>
        <w:pStyle w:val="Style17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/и программы: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276" w:before="0" w:after="0"/>
        <w:ind w:firstLine="567"/>
        <w:rPr>
          <w:lang w:eastAsia="en-US"/>
        </w:rPr>
      </w:pPr>
      <w:r>
        <w:rPr>
          <w:lang w:eastAsia="en-US"/>
        </w:rPr>
        <w:t>Содействие социальному, культурному, духовному и физическому развитию молодежи, проживающей на территории Катав – Ивановского муниципального района;</w:t>
      </w:r>
    </w:p>
    <w:p>
      <w:pPr>
        <w:pStyle w:val="Style17"/>
        <w:tabs>
          <w:tab w:val="clear" w:pos="708"/>
          <w:tab w:val="right" w:pos="10065" w:leader="none"/>
        </w:tabs>
        <w:spacing w:lineRule="auto" w:line="276" w:before="0" w:after="0"/>
        <w:ind w:firstLine="567"/>
        <w:jc w:val="both"/>
        <w:rPr/>
      </w:pPr>
      <w:r>
        <w:rPr>
          <w:spacing w:val="1"/>
          <w:shd w:fill="FFFFFF" w:val="clear"/>
        </w:rPr>
        <w:t>Создание условий для всестороннего развития, реализации потенциала и успешной интеграции в общество молодых людей, мотивированных на позитивные действия и прилагающих усилия для динамичного развития района.</w:t>
      </w:r>
    </w:p>
    <w:p>
      <w:pPr>
        <w:pStyle w:val="Style17"/>
        <w:tabs>
          <w:tab w:val="clear" w:pos="708"/>
          <w:tab w:val="right" w:pos="10065" w:leader="none"/>
        </w:tabs>
        <w:spacing w:lineRule="auto" w:line="276" w:before="0" w:after="0"/>
        <w:ind w:firstLine="567"/>
        <w:jc w:val="both"/>
        <w:rPr>
          <w:highlight w:val="yellow"/>
          <w:lang w:eastAsia="en-US"/>
        </w:rPr>
      </w:pPr>
      <w:r>
        <w:rPr/>
        <w:t>Для достижения поставленных целей необходимо решить следующие задачи: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оздание условий для вовлечения молодежи в социально-экономическую, политическую и культурную жизнь общества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- воспитание гармонично развитой и социально ответственной личности на основе духовно-нравственных ценностей народов Российской Федерации, исторических и национально-культурных традиций.</w:t>
      </w:r>
    </w:p>
    <w:p>
      <w:pPr>
        <w:pStyle w:val="Heading2"/>
        <w:spacing w:lineRule="auto" w:line="276"/>
        <w:ind w:firstLine="567"/>
        <w:jc w:val="both"/>
        <w:rPr>
          <w:b w:val="false"/>
          <w:b w:val="false"/>
          <w:sz w:val="24"/>
          <w:szCs w:val="24"/>
          <w:lang w:val="ru-RU" w:eastAsia="en-US"/>
        </w:rPr>
      </w:pPr>
      <w:r>
        <w:rPr>
          <w:b w:val="false"/>
          <w:sz w:val="24"/>
          <w:szCs w:val="24"/>
          <w:lang w:val="ru-RU" w:eastAsia="en-US"/>
        </w:rPr>
      </w:r>
    </w:p>
    <w:p>
      <w:pPr>
        <w:pStyle w:val="Heading2"/>
        <w:spacing w:lineRule="auto" w:line="276"/>
        <w:ind w:firstLine="567"/>
        <w:jc w:val="both"/>
        <w:rPr>
          <w:b w:val="false"/>
          <w:b w:val="false"/>
          <w:szCs w:val="24"/>
          <w:lang w:eastAsia="en-US"/>
        </w:rPr>
      </w:pPr>
      <w:r>
        <w:rPr>
          <w:b w:val="false"/>
          <w:szCs w:val="24"/>
          <w:lang w:eastAsia="en-US"/>
        </w:rPr>
        <w:t>Для решения поставленных задач используются следующие индикативные показатели муниципальной программ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</w:rPr>
        <w:t>доля молодых граждан, проживающих на территории района, принимающих участие в реализации мероприятий патриотической направленности -1%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</w:rPr>
        <w:t>количество молодых граждан, проживающих на территории района, принявших участие в мероприятиях различной творческой направленности, проводящихся на разных уровнях – 35чел.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</w:rPr>
        <w:t>численность молодых граждан в возрасте от 14 до 35 лет, проживающих на территории района, вовлеченных в конкурсы, направленные на развитие молодых талантов и выявление лидеров и инициативных молодых людей – 40 чел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</w:t>
      </w:r>
      <w:r>
        <w:rPr>
          <w:rFonts w:cs="Times New Roman" w:ascii="Times New Roman" w:hAnsi="Times New Roman"/>
        </w:rPr>
        <w:t>количество молодежи, вовлеченной в социальную, общественно-политическую и культурную жизнь общества – 700 чел.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</w:t>
      </w:r>
      <w:r>
        <w:rPr>
          <w:rFonts w:cs="Times New Roman" w:ascii="Times New Roman" w:hAnsi="Times New Roman"/>
        </w:rPr>
        <w:t>количество подписчиков сообществ, являющихся источником информации о реализации молодежной политики на территории района – 180 ед.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) </w:t>
      </w:r>
      <w:r>
        <w:rPr>
          <w:rFonts w:cs="Times New Roman" w:ascii="Times New Roman" w:hAnsi="Times New Roman"/>
        </w:rPr>
        <w:t>доля молодых людей, проживающих в районе, вовлеченных в реализацию молодежной политики- 2%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) </w:t>
      </w:r>
      <w:r>
        <w:rPr>
          <w:rFonts w:cs="Times New Roman" w:ascii="Times New Roman" w:hAnsi="Times New Roman"/>
        </w:rPr>
        <w:t>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 в добровольческую (волонтерскую) деятельность – 20 че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lineRule="auto" w:line="276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ru-RU"/>
        </w:rPr>
        <w:t xml:space="preserve"> 3 «</w:t>
      </w:r>
      <w:r>
        <w:rPr>
          <w:sz w:val="28"/>
          <w:szCs w:val="28"/>
        </w:rPr>
        <w:t>Сроки и этапы реализации муниципальной программы</w:t>
      </w:r>
      <w:r>
        <w:rPr>
          <w:sz w:val="28"/>
          <w:szCs w:val="28"/>
          <w:lang w:val="ru-RU"/>
        </w:rPr>
        <w:t>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ероприятия Программы реализуются в один этап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грамма реализуется до 2025 го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ероприятия будут выполняться в соответствии с прилагаемым перечнем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76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ru-RU"/>
        </w:rPr>
        <w:t>4 «</w:t>
      </w:r>
      <w:r>
        <w:rPr>
          <w:sz w:val="28"/>
          <w:szCs w:val="28"/>
        </w:rPr>
        <w:t>Система мероприятий муниципальной программы</w:t>
      </w:r>
      <w:r>
        <w:rPr>
          <w:sz w:val="28"/>
          <w:szCs w:val="28"/>
          <w:lang w:val="ru-RU"/>
        </w:rPr>
        <w:t>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обеих задач программы будет реализовано по четырем направлениям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дготовка и проведение мероприятий патриотической направленности, в том числе посвященных юбилейным и памятным событиям Росси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pacing w:val="-2"/>
          <w:sz w:val="24"/>
          <w:szCs w:val="24"/>
          <w:lang w:eastAsia="en-US"/>
        </w:rPr>
        <w:t xml:space="preserve">Поддержка социальных и общественных инициатив молодых граждан, </w:t>
      </w:r>
      <w:r>
        <w:rPr>
          <w:rFonts w:cs="Times New Roman" w:ascii="Times New Roman" w:hAnsi="Times New Roman"/>
          <w:sz w:val="24"/>
          <w:szCs w:val="24"/>
        </w:rPr>
        <w:t>проживающих на территории района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pacing w:val="-2"/>
          <w:sz w:val="24"/>
          <w:szCs w:val="24"/>
          <w:lang w:eastAsia="en-US"/>
        </w:rPr>
        <w:t>Поддержка талантливых детей и молодежи в сферах образования, интеллектуальной и творческой деятельности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овлечение молодежи в социальную, общественно -  политическую и культурную жизнь общества.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8"/>
        <w:numPr>
          <w:ilvl w:val="0"/>
          <w:numId w:val="0"/>
        </w:numPr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 «Ресурсное обеспечение муниципальной программы»</w:t>
      </w:r>
    </w:p>
    <w:p>
      <w:pPr>
        <w:pStyle w:val="Style18"/>
        <w:numPr>
          <w:ilvl w:val="0"/>
          <w:numId w:val="0"/>
        </w:numPr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ирование мероприятий программы предусматривается за счет средств бюджета Катав-Ивановского муниципального района и областного бюджета. </w:t>
      </w:r>
    </w:p>
    <w:p>
      <w:pPr>
        <w:pStyle w:val="Style18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течение всего срока выполнения программных мероприятий возможно привлечение внебюджетных средств, которые также будут направлены на увеличение финансирования основных направлений программы. В приоритете применения средств из внебюджетных источников будут: организация и проведение районных мероприятий для детей и молодеж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расходов на осуществление перечня мероприятий программы исходит из возможностей районного бюджета и ежегодно уточняется в процессе исполнения районного бюджета и при формировании районного бюджета на очередной финансовый год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ресурсное обеспечение Программы указано в Приложении 1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Организация управления и механизм выполнения мероприятий муниципальной программы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зования Администрации Катав-Ивановского муниципального района осуществляет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координацию реализации программы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ацию выполнения мероприятий программы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нтроль за эффективным и целевым использованием средств, выделяемых на реализацию программы, своевременным и в полном объеме выполнением основных мероприятий программы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вершенствование механизма реализации программы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дготовку предложений по внесению изменений в программу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координацию программы с другими программами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годовому отчету устанавливаются в порядке проведения оценки эффективности реализации муниципальных программ Катав-Ивановского муниципального района, утверждаемом Постановлением Администрации Катав-Ивановского муниципального района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овой отчет о ходе реализации муниципальной программы (далее именуется - годовой отчет) подготавливается ответственным исполнителем до 1 февраля года, следующего за отчетным, и направляется в отдел экономики Администрации Катав-Ивановского муниципального района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зование Катав-Ивановского муниципального района обеспечивает достоверность данных, представляемых для мониторинг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овой отчет подлежит размещению ответственным исполнителем на официальном сайте Управления образования Администрации Катав-Ивановского муниципального района в сети Интернет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76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</w:rPr>
        <w:t>Разде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7 «</w:t>
      </w:r>
      <w:r>
        <w:rPr>
          <w:sz w:val="28"/>
          <w:szCs w:val="28"/>
        </w:rPr>
        <w:t>Ожидаемые результаты реализации муниципальной программы</w:t>
      </w:r>
      <w:r>
        <w:rPr>
          <w:sz w:val="28"/>
          <w:szCs w:val="28"/>
          <w:lang w:val="ru-RU"/>
        </w:rPr>
        <w:t>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реализации мероприятий Программы станет предоставление возможности молодым гражданам системно участвовать в социально-значимых мероприятиях, в общественной, политической, культурной жизни района.</w:t>
      </w:r>
    </w:p>
    <w:p>
      <w:pPr>
        <w:pStyle w:val="Style17"/>
        <w:spacing w:lineRule="auto" w:line="276" w:before="0" w:after="0"/>
        <w:ind w:firstLine="709"/>
        <w:jc w:val="both"/>
        <w:rPr/>
      </w:pPr>
      <w:r>
        <w:rPr/>
        <w:t>Последствием реализации программы станет оптимизация работы с молодежью Катав-Ивановского муниципального района, а также будут выполняться целевые показатели муниципальной программы (таблица № 1):</w:t>
      </w:r>
    </w:p>
    <w:p>
      <w:pPr>
        <w:pStyle w:val="Style17"/>
        <w:spacing w:lineRule="auto" w:line="276" w:before="0" w:after="0"/>
        <w:rPr/>
      </w:pPr>
      <w:r>
        <w:rPr/>
      </w:r>
    </w:p>
    <w:p>
      <w:pPr>
        <w:pStyle w:val="Style17"/>
        <w:spacing w:lineRule="auto" w:line="276" w:before="0" w:after="0"/>
        <w:ind w:firstLine="708"/>
        <w:rPr/>
      </w:pPr>
      <w:r>
        <w:rPr/>
        <w:t>Целевые индикативные показатели корректируются в соответствии с рекомендациями Министерства образования и науки Челябинской области.</w:t>
      </w:r>
    </w:p>
    <w:p>
      <w:pPr>
        <w:pStyle w:val="Style17"/>
        <w:spacing w:lineRule="auto" w:line="276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70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17"/>
        <w:spacing w:lineRule="auto" w:line="276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0" w:after="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аблица № 1</w:t>
      </w:r>
    </w:p>
    <w:tbl>
      <w:tblPr>
        <w:tblW w:w="14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7475"/>
        <w:gridCol w:w="1418"/>
        <w:gridCol w:w="1276"/>
        <w:gridCol w:w="1134"/>
        <w:gridCol w:w="1133"/>
        <w:gridCol w:w="992"/>
        <w:gridCol w:w="992"/>
      </w:tblGrid>
      <w:tr>
        <w:trPr>
          <w:trHeight w:val="345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Целевое значение показателя</w:t>
            </w:r>
          </w:p>
        </w:tc>
      </w:tr>
      <w:tr>
        <w:trPr>
          <w:trHeight w:val="23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5</w:t>
            </w:r>
          </w:p>
        </w:tc>
      </w:tr>
      <w:tr>
        <w:trPr>
          <w:trHeight w:val="64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олодых граждан, проживающих на территории района, принимающих участие в реализации мероприятий патриотическ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>
          <w:trHeight w:val="49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лодых граждан, проживающих на территории района, принявших участие в мероприятиях различной творческой направленности, проводящихся на разных уровн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4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исленность молодых граждан в возрасте от 14 до 35 лет, проживающих на территории района, вовлеченных в конкурсы, направленные на развитие молодых талантов и выявление лидеров и инициативных молодых люд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54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олодежи, вовлеченной в социальную, общественно-политическую и культурную жизнь обще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</w:tr>
      <w:tr>
        <w:trPr>
          <w:trHeight w:val="63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дписчиков сообществ, являющихся источником информации о реализации молодежной политики на территории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>
          <w:trHeight w:val="57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олодых людей, проживающих в районе, вовлеченных в реализацию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154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 в добровольческую (волонтерскую)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</w:tbl>
    <w:p>
      <w:pPr>
        <w:pStyle w:val="Style17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8 «Финансово-экономическое обоснование муниципальной программы»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2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08"/>
        <w:gridCol w:w="1382"/>
        <w:gridCol w:w="1379"/>
        <w:gridCol w:w="962"/>
        <w:gridCol w:w="992"/>
        <w:gridCol w:w="993"/>
        <w:gridCol w:w="992"/>
        <w:gridCol w:w="992"/>
        <w:gridCol w:w="99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сточник фин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всего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</w:t>
            </w:r>
          </w:p>
        </w:tc>
      </w:tr>
      <w:tr>
        <w:trPr>
          <w:trHeight w:val="797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дготовка и проведение мероприятий патриотической направленности, в том числе посвященных юбилейным и памятным событиям России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Б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43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3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5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eastAsia="en-US"/>
              </w:rPr>
              <w:t>Поддержка социальных и общественных инициатив молодых граждан, проживающих на территории Челябинской обла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Б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37,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7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93,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6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eastAsia="en-US"/>
              </w:rPr>
              <w:t>Поддержка талантливых детей и молодежи в сферах образования, интеллектуальной и творческой деятель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Б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3,4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0,8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влечение молодежи в социальную, общественно -  политическую и культурную жизнь обще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Б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6,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7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0,5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МБ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ОБ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739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5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того по программ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739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851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9 «Методика оценки эффективности муниципальной программы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программы влияет на выполнение целевых индикаторов.  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производится путем сравнения фактически достигнутых значений целевых показателей за соответствующий год с утвержденными на год значениями целевых показателей.  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ценки эффективности реализации программы используется целевые показатели конечного результата. 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муниципальной программы осуществляется в соответствии с положением «О порядке проведения и критериях оценки эффективности реализации муниципальной программы Катав-Ивановского муниципального района», утвержденной постановлением Администрации Катав-Ивановского муниципального рай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992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numPr>
        <w:ilvl w:val="0"/>
        <w:numId w:val="3"/>
      </w:numPr>
      <w:shd w:fill="FFFFFF" w:val="clear"/>
      <w:spacing w:before="0" w:after="0"/>
      <w:contextualSpacing/>
    </w:pPr>
    <w:rPr>
      <w:rFonts w:ascii="Times New Roman" w:hAnsi="Times New Roman" w:eastAsia="Calibri" w:cs="Times New Roman"/>
      <w:sz w:val="26"/>
      <w:szCs w:val="2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52:00Z</dcterms:created>
  <dc:creator>chumanova</dc:creator>
  <dc:description/>
  <cp:keywords/>
  <dc:language>en-US</dc:language>
  <cp:lastModifiedBy>KATTPP</cp:lastModifiedBy>
  <cp:lastPrinted>2023-01-12T16:01:00Z</cp:lastPrinted>
  <dcterms:modified xsi:type="dcterms:W3CDTF">2023-02-01T09:15:00Z</dcterms:modified>
  <cp:revision>7</cp:revision>
  <dc:subject/>
  <dc:title/>
</cp:coreProperties>
</file>